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2013 г.   № 273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4, 15, 17, 18, общей площадью 11,6 кв.м, кадастровый (или условный) номер: 29-29-01/051/2010-492, по адресу: г. Архангельск, Ломоносовский территориальный округ, ул. Розы Люксембург, д. 59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06 000 рублей, в том числе НДС – 46 678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10:00Z</dcterms:modified>
  <cp:revision>3</cp:revision>
  <dc:subject/>
  <dc:title>ГЛАВА МУНИЦИПАЛЬНОГО ОБРАЗОВАНИЯ</dc:title>
</cp:coreProperties>
</file>